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-10" w:type="dxa"/>
        <w:tblLayout w:type="fixed"/>
        <w:tblCellMar>
          <w:top w:w="480" w:type="dxa"/>
          <w:left w:w="480" w:type="dxa"/>
          <w:bottom w:w="480" w:type="dxa"/>
          <w:right w:w="480" w:type="dxa"/>
        </w:tblCellMar>
      </w:tblPr>
      <w:tblGrid>
        <w:gridCol w:w="3815"/>
        <w:gridCol w:w="4178"/>
      </w:tblGrid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pas mal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not bad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le papier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paper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en retard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late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le livr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book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une femm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woman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surtout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especiall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chien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dog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chat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cat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c'est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It's / That's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il y a</w:t>
              <w:br/>
              <w:t>voilà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There is / are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mais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but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toujours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always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'argent / le fric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mone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encor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again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travail / le boulot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job / work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crayon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pencil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sauf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except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un homm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man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et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and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voici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here is / are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souvent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often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une fill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girl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aussi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also / too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bien sûr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of course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d'habitud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usuall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maintenant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now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il y a dix minutes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ten minutes ago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quelquefois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sometimes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un garçon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bo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un ami / une ami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friend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presqu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almost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maman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mom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l'oncl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uncle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cousin / la cousin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cousin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marrain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godmother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fils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son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mami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grandma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pèr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father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femm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woman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belle-fill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0"/>
                <w:szCs w:val="30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0"/>
                <w:szCs w:val="30"/>
              </w:rPr>
              <w:t>stepdaughter / daughter-in-law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gendr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son-in-law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papa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dad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frèr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brother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s jumeaux / les jumelles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twins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grand-mèr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grandmother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beau-fils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stepson / son-in-law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veuf / veuv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widower / widow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tant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aunt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famill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famil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garçon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bo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mari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husband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'homm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man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demi-sœur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half-sister / stepsister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marié(e)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married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célibatair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single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nièc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niece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belle-mèr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0"/>
                <w:szCs w:val="30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0"/>
                <w:szCs w:val="30"/>
              </w:rPr>
              <w:t>stepmother / mother-in-law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belle-sœur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sister-in-law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neveu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nephew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s petits-enfants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grandchildren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des parents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relatives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fill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daughter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demi-frèr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0"/>
                <w:szCs w:val="30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0"/>
                <w:szCs w:val="30"/>
              </w:rPr>
              <w:t>half-brother / stepbrother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femm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wife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s parents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parents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3"/>
                <w:szCs w:val="33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3"/>
                <w:szCs w:val="33"/>
              </w:rPr>
              <w:t>un enfant / une enfant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child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des parents éloignés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distant relatives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parrain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godfather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grand-pèr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grandfather</w:t>
            </w:r>
          </w:p>
        </w:tc>
      </w:tr>
      <w:tr>
        <w:trPr>
          <w:trHeight w:val="1482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mèr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mother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beau-pèr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0"/>
                <w:szCs w:val="30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0"/>
                <w:szCs w:val="30"/>
              </w:rPr>
              <w:t>stepfather / father-in-law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divorcé(e)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divorced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séparé(e)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separated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petite-fill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granddaughter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sœur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sister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beau-frèr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brother-in-law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petit-fils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grandson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2"/>
                <w:szCs w:val="32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2"/>
                <w:szCs w:val="32"/>
              </w:rPr>
              <w:t>un gamin / une gamin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kid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s grands-parents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grandparents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jeudi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Thursda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aujourd'hui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toda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le lendemain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34"/>
                <w:szCs w:val="34"/>
              </w:rPr>
              <w:t>the following da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mercredi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Wednesda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après-demain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2"/>
                <w:szCs w:val="32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2"/>
                <w:szCs w:val="32"/>
              </w:rPr>
              <w:t>the day after tomorrow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dimanch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Sunda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jour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da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veill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the day before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undi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Monda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demain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tomorrow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week-end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weekend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vendredi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Frida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e mardi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on Tuesdays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hier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yesterda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samedi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Saturda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 semaine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week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prochain(e)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next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dernier(-ère)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st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ce soir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tonight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hier soir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last night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mardi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Tuesday</w:t>
            </w:r>
          </w:p>
        </w:tc>
      </w:tr>
      <w:tr>
        <w:trPr/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4"/>
                <w:szCs w:val="34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4"/>
                <w:szCs w:val="34"/>
              </w:rPr>
              <w:t>avant-hier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vanish/>
                <w:color w:val="000000"/>
                <w:kern w:val="0"/>
                <w:sz w:val="31"/>
                <w:szCs w:val="31"/>
              </w:rPr>
            </w:pPr>
            <w:r>
              <w:rPr>
                <w:rFonts w:eastAsia="굴림;Gulim" w:cs="Arial" w:ascii="Arial" w:hAnsi="Arial"/>
                <w:vanish/>
                <w:color w:val="000000"/>
                <w:kern w:val="0"/>
                <w:sz w:val="31"/>
                <w:szCs w:val="31"/>
              </w:rPr>
              <w:t>the day before yesterday</w:t>
            </w:r>
          </w:p>
        </w:tc>
      </w:tr>
    </w:tbl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39:00Z</dcterms:created>
  <dc:creator>DJYang</dc:creator>
  <dc:description/>
  <cp:keywords/>
  <dc:language>en-US</dc:language>
  <cp:lastModifiedBy>DJYang</cp:lastModifiedBy>
  <dcterms:modified xsi:type="dcterms:W3CDTF">2009-03-31T19:13:00Z</dcterms:modified>
  <cp:revision>2</cp:revision>
  <dc:subject/>
  <dc:title>pas mal</dc:title>
</cp:coreProperties>
</file>